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5523"/>
        <w:gridCol w:w="2765"/>
      </w:tblGrid>
      <w:tr>
        <w:trPr/>
        <w:tc>
          <w:tcPr>
            <w:tcW w:w="64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Futura" w:ascii="Futura" w:hAnsi="Futura"/>
                <w:b/>
                <w:sz w:val="28"/>
                <w:szCs w:val="28"/>
              </w:rPr>
              <w:t>Maths Teams</w:t>
            </w:r>
          </w:p>
        </w:tc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Futura" w:ascii="Futura" w:hAnsi="Futura"/>
                <w:b/>
                <w:sz w:val="28"/>
                <w:szCs w:val="28"/>
              </w:rPr>
              <w:t>Level 3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eastAsia="Futura" w:cs="Futura" w:ascii="Futura" w:hAnsi="Futura"/>
                <w:b/>
                <w:sz w:val="28"/>
                <w:szCs w:val="28"/>
              </w:rPr>
              <w:t xml:space="preserve"> </w:t>
            </w:r>
            <w:r>
              <w:rPr>
                <w:rFonts w:cs="Futura" w:ascii="Futura" w:hAnsi="Futura"/>
                <w:b/>
                <w:sz w:val="28"/>
                <w:szCs w:val="28"/>
              </w:rPr>
              <w:t>Term 2, 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07"/>
        <w:gridCol w:w="1172"/>
        <w:gridCol w:w="1528"/>
        <w:gridCol w:w="3890"/>
        <w:gridCol w:w="3890"/>
        <w:gridCol w:w="215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ek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 Maths: Mid 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 Maths: Mid 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2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nts 1s, 10s, 100s to 1,000, bridges the 10s and 100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e &amp; sequence numbers to 1,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/write numbers to 10,000 Counts 1s, 10s, 100s to 1,000, bridges the 10s and 100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e 2x 5x 10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s 5s and 50s to 1,000, switches between counting patterns Represents number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y by 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s tenths, equivalence, halves, decimal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e 3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or with three digit numb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lematised situa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/dec number using place value Problematised 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e 4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dges through 10 for addi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d addition strategy to friendly number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s numbers to nearest 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s and adjusts for additio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e 6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3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chunking for 2 digit addi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sideways chunking for adding lists of number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mark numbers for addi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s and adjusts for subtractio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 answers to addition and check with calcul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a calculator to check answers and estima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dges through 10 for subtra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ds mental strategies to friendly number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nd and adjust for subtra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s number sense and place value to subtractio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chunking for 2 digit subtraction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 3 digit subtraction in chunking – front-end subtractio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5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s subtraction problem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 subtraction involving decimal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x</w:t>
            </w:r>
          </w:p>
        </w:tc>
      </w:tr>
      <w:tr>
        <w:trPr>
          <w:trHeight w:val="79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3 5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s chunks and checks with calculator when subtrac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and can fix up common subtraction error patter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 tes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 5x 10x 3x 4x 6x 9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57:00Z</dcterms:created>
  <dc:creator>DoE</dc:creator>
  <dc:description/>
  <cp:keywords/>
  <dc:language>en-US</dc:language>
  <cp:lastModifiedBy>Michelle Smith</cp:lastModifiedBy>
  <dcterms:modified xsi:type="dcterms:W3CDTF">2009-04-02T01:40:00Z</dcterms:modified>
  <cp:revision>3</cp:revision>
  <dc:subject/>
  <dc:title>Maths Teams</dc:title>
</cp:coreProperties>
</file>